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9"/>
        <w:gridCol w:w="839"/>
        <w:gridCol w:w="24"/>
        <w:gridCol w:w="2835"/>
        <w:gridCol w:w="429"/>
        <w:gridCol w:w="1696"/>
        <w:gridCol w:w="47"/>
        <w:gridCol w:w="803"/>
        <w:gridCol w:w="874"/>
        <w:gridCol w:w="1678"/>
        <w:gridCol w:w="16"/>
      </w:tblGrid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EGÃO PRESENCIAL: 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E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4/09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</w:tc>
        <w:tc>
          <w:tcPr>
            <w:tcW w:w="5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00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LOTE 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Ônibus 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Campark/ Povo novo, Ilha dos Marinheiros ou Capilha/Taim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 para EMEI Tia Luizinha para o dia </w:t>
            </w:r>
            <w:r>
              <w:rPr>
                <w:rFonts w:cs="Arial"/>
                <w:iCs/>
                <w:sz w:val="24"/>
                <w:szCs w:val="24"/>
                <w:shd w:fill="BFBFBF" w:val="clear"/>
                <w:lang w:eastAsia="pt-BR"/>
              </w:rPr>
              <w:t>27/11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com saída da Escola às 8h, retornando no mesmo dia às 16h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desfile escolar EMEF. ALTAMI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participação do Desfile Escolar na rua General Neto, com saída da Escola, dia </w:t>
            </w:r>
            <w:r>
              <w:rPr>
                <w:rFonts w:cs="Arial"/>
                <w:iCs/>
                <w:sz w:val="24"/>
                <w:szCs w:val="24"/>
                <w:shd w:fill="BFBFBF" w:val="clear"/>
                <w:lang w:eastAsia="pt-BR"/>
              </w:rPr>
              <w:t>06/09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às 13h e retornando às 17h e 30min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desfile escolar EMEF. CORIOLANO BENÍCI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participação do Desfile Escolar na rua General Neto, com saída da Escola, dia </w:t>
            </w:r>
            <w:r>
              <w:rPr>
                <w:rFonts w:cs="Arial"/>
                <w:iCs/>
                <w:sz w:val="24"/>
                <w:szCs w:val="24"/>
                <w:shd w:fill="BFBFBF" w:val="clear"/>
                <w:lang w:eastAsia="pt-BR"/>
              </w:rPr>
              <w:t>06/09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às 13h e retornando às 17h e 30min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desfile escolar EMEF. CRISTÓVÃO PEREIRA DE ABRE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participação do Desfile Escolar na rua General Neto, com saída da Escola, dia </w:t>
            </w:r>
            <w:r>
              <w:rPr>
                <w:rFonts w:cs="Arial"/>
                <w:iCs/>
                <w:sz w:val="24"/>
                <w:szCs w:val="24"/>
                <w:shd w:fill="BFBFBF" w:val="clear"/>
                <w:lang w:eastAsia="pt-BR"/>
              </w:rPr>
              <w:t>06/09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às 13h e retornando às 17h e 30min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ASSIS BRASIL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BUCHOLLZ, EMEF. OSCAR DE MORAE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CIPRIANO PORTO ALEGRE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CLEMENTE PINT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D. PEDRO II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FRANÇA PINT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MARIA DA GRAÇA REYE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MARÍLIA RODRIGUE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 Rui Poester, EMEF Santana, EMEF São Miguel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F. VALDIR CASTRO, EMEF. DAISY, EMEF. CASTELO BRANC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EMEI. TIA LUIZINH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urbano, para outubro, com saída da Escola pela manhã às 8h e retornando às 11h e 30min e pela tarde saindo às 13h e retornando às 17h do mesmo dia para assistirem o Teatro do SESC na Escola Juvenal Mülle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OBS: Dia a combinar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Ilha dos Marinheiro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 para EMEF Barão do Rio Branco 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7/10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8h e retorno no mesmo dia às 17h, com saída da Escola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para desfile escola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urbano, para as EMEFs João de Oliveira, Manoel Mano, Mate Amargo e Sant Ana, para participação do Desfile Escolar na rua General Neto, com saída da Escola,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06/09/2014,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13h e retornando às 17h e 30min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sz w:val="24"/>
                <w:szCs w:val="24"/>
              </w:rPr>
            </w:pPr>
            <w:r>
              <w:rPr>
                <w:rFonts w:eastAsia="Bitstream Vera Sans" w:cs="Arial"/>
                <w:b/>
                <w:sz w:val="24"/>
                <w:szCs w:val="24"/>
              </w:rPr>
              <w:t>Total lote  01</w:t>
            </w:r>
          </w:p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TE 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Camaquã/R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1/10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com saída da Escola às 5h e retorno no mesmo dia às 18h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Porto Alegre/R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22/09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com saída da Prefeitura Municipal às 3h e retor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26/09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17h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Santa Maria/R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08/10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com saída da Prefeitura Municipal às 3h e retor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0/10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17h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Fazenda Quinta da Estância Grande em Viamã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EMEF Sant Ana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07/11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com saída da Escola às 2h, retornando no mesmo dia às 17h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Fazenda Quinta da Estância Grande em Viamão para EMEF Mate Amarg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05/12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com saída da Escola às 3h, retornando no mesmo dia às 17h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Museu da PUC em Porto Alegre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EMEF Wanda Rocha Martins 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8/09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5h e retorno no mesmo dia às 21h e 30min, com saída da Escola e para EMEF Profª Maria da Graça Reyes 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3/09/14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Museu da PUC em Porto Alegre para EMEF Barão do Rio Branc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4/11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com saída da Escola às 7h, retornando no mesmo dia às 19h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Museu da PUC em Porto Alegre para EMEF Valdir Castr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EMEF Valdir Castro 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30/09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6h e retorno no mesmo dia às 23h e 30min, com saída da Escol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Parque do Gaúcho e Gramado zoo/Gramad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ônibus viagem com banheiro, frigobar e ar condicionado para EMEF Porto Seguro no dia 22/11/14 às 3h e retorno no mesmo dia às 23h e 30min, com saída da Escol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Visitação a Charqueadas em Pelota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EMEF Cristóvão Pereira de Abreu para 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10/10/20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com saída da Escola às 7h, retornando no mesmo dia às 18h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viço de Transporte de Pessoas para Zoológico de Sapucai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ônibus viagem com banheiro, frigobar e ar condicionado para EMEF Rui Poester no dia </w:t>
            </w:r>
            <w:r>
              <w:rPr>
                <w:rFonts w:cs="Arial"/>
                <w:iCs/>
                <w:sz w:val="24"/>
                <w:szCs w:val="24"/>
                <w:highlight w:val="lightGray"/>
                <w:lang w:eastAsia="pt-BR"/>
              </w:rPr>
              <w:t>05/09/14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às 2h e retorno no mesmo dia às 17h, com saída da Escol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lote 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5T14:37:00Z</cp:lastPrinted>
  <dcterms:modified xsi:type="dcterms:W3CDTF">2014-08-25T17:37:00Z</dcterms:modified>
  <cp:revision>21</cp:revision>
  <dc:subject/>
  <dc:title>Conv</dc:title>
</cp:coreProperties>
</file>